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ьзователю по договору конце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, факс: 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пользователем вред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обладателю действиями вторичных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между   ____________________________________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был  заключен  договор коммерческой конц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,   номер   государственной   регистрации   _______,   по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 (далее - Договор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коммерческой концессии предусмотрено прав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) _________________________ разрешать другим лицам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ему комплекса  исключительных прав  (или: части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 прав)   на   условиях    субконцессии,   согласова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или: определенных в Договоре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 Договора  коммерческой  концессии  "___"________ 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 являющимся   польз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вторичного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коммерческой концессии,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мерческой субконцессии N ___, номер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______,  по  которому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 вторичного 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 _________________________________________________  на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(далее - Договор коммерческой суб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ьзования  указанного  комплекса исключительных прав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части  комплекса  исключительных  прав)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концессии ____________________________________________ был причинен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форме ____________________________,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д, причиненный ________________________________________, не возме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озмещен  частично,  в размере  ________  (__________)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что подтверждается 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1029  Гражданского  кодекса РФ пользователь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ую   ответственность   за   вред,   причиненный  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 вторичных  пользователей,  если иное не предусмотрено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конце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4  ст.  10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просьба  возместить вред, причиненный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в сумме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 в 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ичинение вторичными пользователями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ю и его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невозмещение  вторичными польз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, причиненного правообладателю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авооблад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3</Characters>
  <CharactersWithSpaces>3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равообладателя о возмещении пользователем вреда, причиненного действиями вторичных 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