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ю по договору концессии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правообла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, факс: ______, эл. адрес: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плате пользователем вознаграждения правообладател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коммерческой конце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между   ____________________________________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был  заключен  договор коммерческой конце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льзов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___,   номер   государственной   регистрации   _______,   по   котор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 передаетс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 пользователя)             (указать комплекс исключительных пра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бъекты исключительных пра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(далее - Договор коммерческой концесс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___  Договора  коммерческой  концессии   предусмотрена  упл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вознаграждения в сумме 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авообла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(или: в форме _______________) в следующем порядке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становленные сроки вознаграждение в сумме ________ (__________) рублей не уплачено, что подтверждается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30 Гражданского кодекса РФ 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, отчислений от выручки, наценки на оптовую цену товаров, передаваемых правообладателем для перепродажи, или в иной форме, предусмотренной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030 Гражданского кодекса РФ, просьба уплатить вознаграждение в сумме ________ (__________) рублей в следующем порядке: ________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неуплату пользователем вознагра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правообладателя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1</Characters>
  <CharactersWithSpaces>1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равообладателя о выплате пользователем вознаграждения по договору коммерческой конце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