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гент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нципала о предоставлении агентом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исполнении агентск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агента)      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агентский договор N ___, по которо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___ Агентского договора N ___ от "___"________ ___ г.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___________________ отчета об исполнении агентск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 в срок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чету _________________ должны быть приложены необходимые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произведенных __________________ за счет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агента)            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ые сроки _____________________ указанный отчет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ы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. 1 ст. 1008 Гражданского кодекса РФ просьба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 об  исполнении  Агентского  договора N ___ от "_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 в срок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ринципал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ринципала о предоставлении агентом отчета об исполнении агентск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