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генту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адрес места жительства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елефон: ________, факс: ________, эл.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возмещении убытков, причиненных принципа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кращением агентского договора, предусматр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действия агента в качестве коммерческого предста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причине отказа от него аг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, действующе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представителя, и _____________________ был заключен агент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_ сроком на ____________, по которому ________________ обяза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и в интересах ____________________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указать принципала) 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.  ___ Агентского договора N ___ от "___"________ ___ г.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порядок возмещения убытков _________________________, причин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азом __________________ от исполнения поручения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Агентский договор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екращен по причине отказа от его исполнения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отказа ___________________ от исполнения Агентс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ыли причинены убытки в сумме _____ (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__________________, что подтверждается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11 Гражданского кодекса РФ к отношениям, вытекающи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кого  договора,  в  соответствии  с  которым агент действует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а,  применяются  правила  Гражданского  кодекса  РФ  дл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978  Гражданского кодекса РФ отказ поверенног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поручения  доверителя  не  является  основанием  для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  причиненных   доверителю  прекращением  договора  поручения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лучаев  отказа  от  исполнения  договора,  предусматр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я поверенного в качестве коммерческого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п. 3 ст. 978  и ст. 1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Ст. ___ Агентского договора N 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,  просьба  возместить  убытки,  причиненные  прекращением Аг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по причине отказа ______________________, действующего в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мерческого  представителя, от  его  исполнения, в сумме 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в следующем порядке: _______________________ в срок до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рекращение агентского договора аг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убытки принципала и их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ринципал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68</Characters>
  <CharactersWithSpaces>31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ринципала о возмещении убытков, причиненных ему прекращением агентского договора, предусматривающего действия агента в качестве коммерческого представителя, по причине отказа от него аг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