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генту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или Ф.И.О.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дрес места жительства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: ______, факс: _____, эл. адрес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возмещении убытков, причиненных принципалу прекращ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гентского договора, по причине отказа от него агент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словиях, когда принципал лишен возможности ин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беспечить свои интерес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был заключен  агентский договор N ___ сро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, по которому __________________обязался от имени и в интере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ринципала)  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  ___  Агентского  договора  N  ___  от  "___"________  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 следующий порядок возмещения убытков 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отказом ______________________________ от исполнения поруч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способ и порядок возмещения убытков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Агентский договор N ___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прекращен по причине отказа от его исполнения 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ледствие отказа __________________ от исполнения  Агентско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были причинены убытки в сумме ______ (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орме _____________________, что подтверждается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 ______________________ лишен возможности иначе обеспечить св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, в частности  самостоятельно  совершить  порученные  действия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ь их совершение другому лицу, что подтверждается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ст.  1011 Гражданского кодекса РФ к отношениям, вытекающим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кого  договора,  в  соответствии  с  которым агент действует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ципала,  применяются  правила  Гражданского  кодекса  РФ  для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п.  3  ст.  978  Гражданского кодекса РФ отказ поверенного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поручения  доверителя  не  является  основанием  для во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бытков,   причиненных   доверителю  прекращением  договора  поручения,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ием  случаев  отказа поверенного в условиях, когда доверитель лиш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можности иначе обеспечить свои интере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руководствуясь  п.  3 ст. 978 и ст. 10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кодекса РФ, ст. ___ Агентского договора N ___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г., просьба возместить  убытки,  причиненные  прекращением  Агент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, по причине отказа _______________________ от  его   исполнения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ать 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ловиях, когда ______________________ лишен возможности иначе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  интересы  в сумме ________ (__________) рублей  в 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в срок до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кументы, подтверждающие прекращение агентского договора агент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подтверждающие убытки принципала и их разме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подтверждающие невозможность принципалом иначе обеспе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и интере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веренность  представителя  от "___"________ ___ г. N ___ (ес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и принципала выступает представител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7</Words>
  <Characters>4126</Characters>
  <CharactersWithSpaces>35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банов О.М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принципала о возмещении убытков, причиненных ему прекращением агентского договора, по причине отказа от него агента в условиях, когда принципал лишен возможности иначе обеспечить свои интерес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