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-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ке и оплате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_____, именуемым в дальнейшем "Продавец", и _____________________, именуемым в дальнейшем "Покупатель", заключен договор купли-продажи N _____, согласно которому Продавец передает Покупателю ___________________, а Покупатель обязан заплатить за него сумму в размере 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передал товар покупателю в полном объеме и в сроки, оговоренные договором от "___"________ ___ г.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 договора Покупатель обязан оплатить товар следующим образом: _____________________ (непосредственно до или после передачи ему продавцом товара, в рассрочку или полност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купатель отказывается принять и оплатить товар, объясняя это следующим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окупатель не совершает никаких действий, которые в соответствии с обычно предъявляемыми требованиями необходимы с его стороны для получения соответствующего товара в соответствии с п. 2 ст. 484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486 Гражданского кодекса РФ, если покупатель в нарушение договора купли-продажи отказывается принять и оплатить товар, продавец вправе по своему выбору потребовать оплаты товара либо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давец требует от Покупателя принять и оплатить товар, переданный ему по договору купли-продажи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родавца к покупателю о приемке и оплате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