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/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озврате недоброкачеств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 и 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родавца) 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окупателя)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 (_________) рублей,  на  сумму ______ (__________)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ередан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обнаружением недоброкачественности товара покупатель зая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тказе  от  исполнения  договора  N  ____  от  "___"________  ___ 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л  возврата  уплаченной  за товар суммы. Указанное требовани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 __________________________, в результате чего покупателю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а сумма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указанный товар не возвращен покуп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5 ст. 503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тказе  от  исполнения  договора розничной купли-продажи с треб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 уплаченной  за товар суммы покупатель по требованию продавца 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чет должен возвратить полученный товар не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5 ст. 50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__________________ просит в срок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указанный товар в следующем порядке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родавца к покупателю о возврате недоброкачественного товара в связи с возвратом покупателю уплаченной за него денежн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