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Руководителю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адрес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т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адрес: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врате переданного в креди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не оплаченного в установленный срок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между ________________ и ________________ заключен договор купли-продажи товара __________________________ на сумму ___________ руб. Указанный товар предоставлен в кредит на следующих условиях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настоящего времени обязательство по оплате переданного по договору товара Вашей организацией выполнено не был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3 ст. 488 ГК РФ, в случае когда покупатель, получивший товар, не исполняет обязанность по его оплате в установленный договором купли-продажи срок, продавец вправе потребовать оплаты переданного товара или возврата неоплаченных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прошу Вас возвратить переданный по договору товар в срок до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                 _______________ 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</Words>
  <Characters>1632</Characters>
  <CharactersWithSpaces>13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9:00Z</dcterms:created>
  <dc:creator>Касенов Е.Б.</dc:creator>
  <dc:description/>
  <dc:language>en-US</dc:language>
  <cp:lastModifiedBy/>
  <dcterms:modified xsi:type="dcterms:W3CDTF">2011-10-30T18:09:00Z</dcterms:modified>
  <cp:revision>2</cp:revision>
  <dc:subject>Разное</dc:subject>
  <dc:title>Требование продавца к покупателю о возврате переданного в кредит и не оплаченного в установленный срок това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