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лате переданного в кредит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между ________________ и __________________ заключен договор купли-продажи товара _________________________ на сумму ___________________ руб. Указанный товар в соответствии с п. __ договора предоставлен в кредит на следующих условиях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п. 3 ст. 488 ГК РФ, а также с условиями договора прошу Вас оплатить предоставленный в кредит товар в размере 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__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5</Characters>
  <CharactersWithSpaces>1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Касенов Е.Б.</dc:creator>
  <dc:description/>
  <dc:language>en-US</dc:language>
  <cp:lastModifiedBy/>
  <dcterms:modified xsi:type="dcterms:W3CDTF">2011-10-30T18:09:00Z</dcterms:modified>
  <cp:revision>2</cp:revision>
  <dc:subject>Разное</dc:subject>
  <dc:title>Требование продавца к покупателю об оплате переданного в кредит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