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авца к покупателю принять переданный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това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________________, именуемым в дальнейшем "Продавец", и ___________________, именуемым в дальнейшем "Покупатель", заключен договор купли-продажи N _____, согласно которому Продавец передает Покупателю ___________________, а Покупатель обязан заплатить за него сумму в размере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передал товар покупателю в полном объеме и в сроки, оговоренные договором от "___"________ ___ г., что подтверждаетс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Покупатель отказывается принять товар, объясняя это следующим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Покупатель не совершает никаких действий, которые в соответствии с обычно предъявляемыми требованиями необходимы с его стороны для получения соответствующего товара в соответствии с п. 2 ст. 484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484 Гражданского кодекса РФ покупатель обязан принять переданный ему товар, за исключением случаев, когда он вправе потребовать замены товара или отказаться от исполнения договора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упатель не предъявил никаких претензий к товару, его качеству, количеству, упаковке и т.д., что могло бы послужить причиной для требования замены товара или для отказа от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Покупатель предъявил требования о передаче ему недостающего количества товара (замене товара, не соответствующего условиям договора купли-продажи о качестве или об ассортименте, об устранении недостатков товара, о доукомплектовании товара или замене некомплектного товара комплектным, о затаривании и (или) об упаковке товара либо замене ненадлежащей тары и (или) упаковки товара), однако данные требования являются неправомерными, т.к.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3 ст. 484 Гражданского кодекса РФ в случаях, когда покупатель в нарушение закона, иных правовых актов или договора купли-продажи не принимает товар или отказывается его принять, продавец вправе потребовать от покупателя принять товар или отказаться от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Продавец требует от Покупателя принять товар, переданный ему по договору купли-продажи N 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29</Characters>
  <CharactersWithSpaces>2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сенов Е.Б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родавца к покупателю принять переданный по договору купли-продажи това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