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переданного по договору купли-продаж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неисполнением в установленный срок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плате товара (или: ненаступлением иных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которых право собственности переходит к покуп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является продавцом по договору купли-продаж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г.  (далее  по  тексту  -  "Договор"),  по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язанности сторон по договору и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  Договора  товар  был  передан 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, в том числе: 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  Договора стоимость товара должна быть оплачена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раво  собственности  на  переданный покупателю товар сохран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) до ____________________________. Однак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 или дата)            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сполнена  обязанность  по  оплате  товара  (или:  указать  о 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при  которых  право  собственности  на  товар  переходи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,    не   наступили,   а   также   причины   ненаступления  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не предусмотрено право ______________________ отчуждать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споряжаться им иным образом до перехода  к нему права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ст.  491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лучаях,  когда в срок, предусмотренный договором, пере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не  будет  оплачен  (или:  указать о том, что определенные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не  наступят), продавец  вправе  потребовать  от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ему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руководствуясь   абз.   2  ст.  4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________________________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указанный товар, в том числ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родавца о возврате покупателем переданного по договору купли-продажи товара в связи с тем, что в установленный срок товар не оплачен или не наступили иные обстоятельства, при которых право собственности переходит к покуп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