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 -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работником письменного объ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отсутствия на рабочем 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рабочего д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сутствием на рабочем месте в течение рабочего дня "___"_________ ___ г. согласно ст. 193 Трудового кодекса РФ _______________________ (должность, Ф.И.О.) необходимо предоставить по данному факту письменные объяснения с приложением оправдательных документов в _________________ (наименование подразделения) в срок до "___"_____________ ___ г. (в течение двух рабочих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ребованием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казе ознакомиться с требованием под роспись составляется акт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ООО «Новые правовые знания»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работодателя о предоставлении работником письменного объяснения по факту отсутствия на рабочем месте в течение рабочего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