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авлении работником письменного объяс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акту принятия поддельной денежной купю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 в ____ часов _______ минут было обнаружено принятие Вами поддельной денежной купю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принятия выявлен и зафиксирован следующим образом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ч. 2 ст. 247 Трудового кодекса РФ истребование от работника письменного объяснения для установления причины возникновения ущерба является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требую представить мне письменные объяснения по факту принятия поддельной денежной купюры в течение 2 (двух)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5</Characters>
  <CharactersWithSpaces>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сенов Е.Б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работодателя о представлении работником письменного объяснения по факту принятия поддельной денежной купю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