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исполнительного органа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ОО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астников ОО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35 Федерального закона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 и    результатов    проверки  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ООО "__________" за период ___________________ прошу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"___"_______ ____ г. внеочередное общее собрание участников ООО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 (собрания/заочного голосования) в связи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ы созыва внеочередного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редлагаемые для включения в повестку дня внеочередного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улировки   решений   по   вопросам,  предлагаемым  в  повестку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го общего собрания участников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ение  ревизионной  комиссии (ревизора)  по результата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хозяйственной деятельности ОО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 документы  (проекты документов)  для обсуждения на вне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собрании участников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ревиз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визор) ООО "_________________"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ЗАО «Юринформ В»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ревизионной комиссии о проведении внеочередного общего собрания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