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лица, ответственного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е многоквартирного до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лючении энергосервисного договора (контракта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ивающего снижение объема использ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энергетически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повышения уровня энергосбережения в жилищном фонде и его энергетической эффективности и в соответствии с п. 4 ст. 12 Федерального закона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в срок до __________________________ требуем заключить энергосервисный договор (контракт), целью которого должно являться снижение объема используемых в многоквартирном доме энергет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шения собственников помещений в многоквартирном доме, расположенном по адресу: ________________________________, принятого на общем собрании "___"________ ___ г. (протокол N ______), в указанный договор (контракт) включить следующие услов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гоквартирного дома            ___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ЗАО «Юринформ В»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собственника здания, строения или сооружения, собственников помещений в многоквартирном доме к лицу, ответственному за содержание многоквартирного дома, о заключении этим лицом энергосервисного договора (контракта), обеспечивающего снижение об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