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м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звание исполнительного органа ОО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ОО "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оведении внеочередного 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астников ООО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.  35 Федерального закона "Об обществах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и решения Совета директоров (наблюдательного совета)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"  от "___"_________ ___ г. прошу провести до 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очередное  общее  собрание  участников  ООО  "_____"  в форм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рания/заочного голосования) в связи с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причины созыва внеочередного собр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ы, предлагаемые для включения в повестку дня внеочередного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участников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улировки   решений   по   вопросам,  предлагаемым  в  повестку 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очередного общего собрания участников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решения Совета директоров (наблюдательного совета) ОО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  (проекты документов)  для обсуждения на внеочередном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участников ООО (если име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блюдательного совета) ООО "______" 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8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ЗАО «Юринформ В»</dc:creator>
  <dc:description/>
  <dc:language>en-US</dc:language>
  <cp:lastModifiedBy/>
  <dcterms:modified xsi:type="dcterms:W3CDTF">2011-10-30T18:09:00Z</dcterms:modified>
  <cp:revision>2</cp:revision>
  <dc:subject>Разное</dc:subject>
  <dc:title>Требование совета директоров о проведении внеочередного общего собрания участников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