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1.06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наименование ссудополуч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Адрес: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от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наименование ссуд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Адрес: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Требование о досрочном расторжении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жду  _________________  (в  дальнейшем  по  тексту - "Ссудодатель")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  (в  дальнейшем  по  тексту - "Ссудополучатель") заключ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   безвозмездного   пользования __________________________ N ____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наименование вещ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 ___ г. (в дальнейшем по тексту - "Договор"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 п. ____ Договора, а также ст. 695 Гражданского кодек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Ф,  Ссудополучатель  обязался поддерживать ___________________ в исправ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наименование вещ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оянии и нести расходы на ее содержани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  ___ г. Ссудодателю стало известно, что Ссудополучатель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олняет  взятых  на  себя  обязательств  по  поддержанию вещи в исправ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оянии,  а именно: _________________________________, что подтвержд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  абз.  3  п.  1  ст.  698  Гражданского  кодекса 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судодатель    вправе    потребовать    досрочного   расторжения  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езвозмездного  пользования  в  случае,  когда ссудополучатель не выполня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нностей по поддержанию вещи в исправном состоянии или ее содержан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вязи с вышеизложенным и руководствуясь ст. 695, абз. 3 п. 1 ст. 698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кого  кодекса  Российской  Федерации,  настоящим требуем досроч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торжения  договора безвозмездного пользования ____________________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наименование вещ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________ ___ г. с "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пия договора безвозмездного пользования N ____ от "__"________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- на __ стр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 Доказательства,   подтверждающие   неисполнение   обязательств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держанию вещи в исправном состоян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Другие необходимые доказательства по существу требов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/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0</Words>
  <Characters>2475</Characters>
  <CharactersWithSpaces>21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09:00Z</dcterms:created>
  <dc:creator>Касенов Е.Б.</dc:creator>
  <dc:description/>
  <dc:language>en-US</dc:language>
  <cp:lastModifiedBy/>
  <dcterms:modified xsi:type="dcterms:W3CDTF">2011-10-30T18:09:00Z</dcterms:modified>
  <cp:revision>2</cp:revision>
  <dc:subject>Разное</dc:subject>
  <dc:title>Требование ссудодателя о досрочном расторжении договора безвозмездного пользования в связи с тем, что ссудополучатель не выполняет обязанностей по поддержанию вещи в исправном состоянии или ее содержани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