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суд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су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ебование о досрочном расторж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_________________  (в  дальнейшем  по  тексту - "Ссудодатель"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(в  дальнейшем  по  тексту - "Ссудополучатель")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безвозмездного   пользования __________________________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(в дальнейшем по тексту - "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 Ссудодателю  стало известно, что Ссуд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вещь  _____________________  ("Третье  лицо"), 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  При  этом  согласия  Ссудодателя на та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у Ссудополучатель не получ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5  п.  1  ст.  698  Гражданского  кодекса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    вправе    потребовать    досрочного   расторжения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го  пользования  в  случае,  когда ссудополучатель без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я передал вещь третье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вышеизложенным  и  руководствуясь  абз.  5  п.  1  ст. 6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настоящим требуем до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 договора безвозмездного пользования ___________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 г. с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безвозмездного пользования N ____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- на 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подтверждающие передачу вещи третье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необходимые доказательства по существу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9</Characters>
  <CharactersWithSpaces>1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сенов Е.Б.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ссудодателя о досрочном расторжении договора безвозмездного пользования в связи с тем, что ссудополучатель без согласия ссудодателя передал вещь третье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