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ссудополуч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Адрес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ссуд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Адрес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ребование о досрочном расторжении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 _________________  (в  дальнейшем  по  тексту - "Ссудодатель")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(в  дальнейшем  по  тексту - "Ссудополучатель") заклю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  безвозмездного   пользования __________________________ N 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вещ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 г. (в дальнейшем по тексту - "Договор"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. ___ Договора Ссудополучатель обязался  использ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в соответствии с Договором и назначением вещ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вещ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 ___  г.  Ссудодателю  стало известно, что Ссудополуч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ует __________________________ не в соответствии с ее назначением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вещ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но: 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абз. 2 п. 1 ст. 698 Гражданск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ссудодатель  вправе потребовать  досрочного расторжения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возмездного  пользования  в случае, если ссудополучатель использует вещ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в соответствии с договором или назначением вещ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 вышеизложенным  и  руководствуясь  абз.  2  п.  1  ст. 69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кодекса  Российской  Федерации,  настоящим требуем досро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торжения  договора безвозмездного пользования ____________________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вещ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________ ___ г. с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безвозмездного пользования N ____ от "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- на 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Доказательства, подтверждающие использование вещи не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оговором или ее назнач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ругие необходимые доказательства по существу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1</Words>
  <Characters>2421</Characters>
  <CharactersWithSpaces>20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9:00Z</dcterms:created>
  <dc:creator>Касенов Е.Б.</dc:creator>
  <dc:description/>
  <dc:language>en-US</dc:language>
  <cp:lastModifiedBy/>
  <dcterms:modified xsi:type="dcterms:W3CDTF">2011-10-30T18:09:00Z</dcterms:modified>
  <cp:revision>2</cp:revision>
  <dc:subject>Разное</dc:subject>
  <dc:title>Требование ссудодателя о досрочном расторжении договора безвозмездного пользования в связи с тем, что ссудополучатель использует вещь не в соответствии с договором или назначением вещ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