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1.06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у: ___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: 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ЕБОВ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досрочном прекращении договора безвозмездного польз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связи с тем, что вещь в силу обстоятельст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которые он не отвечает, оказалась в состоянии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епригодном для использ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"________ ___ г. был заключен договор безвозмездного пользования (ссуды) между ___________________________________ и 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но   данному   договору   ссудодатель   передает  ссудополучате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, а ссудополуч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уется вернуть переданное имущество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указать, в каком состоянии должно быть возвращено имущество &lt;*&gt;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судодатель передал ссудополучателю указанную в договоре вещь "__"________ ___ г., однако в силу следующих обстоятельст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данная вещь оказалась в состоянии, непригодном для использования через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абз. 3 п. 2 ст. 698 Гражданского кодекса РФ ссудополучатель вправе потребовать досрочного расторжения договора безвозмездного пользования в случае, если вещь в силу обстоятельств, за которые он не отвечает, окажется в состоянии, непригодном для использ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, в соответствии с абз. 3 п. 2 ст. 698 Гражданского кодекса РФ ссудополучатель требует досрочного прекращения договора безвозмездного пользования от "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оответствии с п. 1 ст. 689 Гражданского кодекса РФ ссудополучатель по договору ссуды обязуется вернуть переданную по договору вещь в том состоянии, в каком она была получена, с учетом нормального износа или в состоянии, обусловленно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9</Words>
  <Characters>2070</Characters>
  <CharactersWithSpaces>17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09:00Z</dcterms:created>
  <dc:creator>Касенов Е.Б.</dc:creator>
  <dc:description/>
  <dc:language>en-US</dc:language>
  <cp:lastModifiedBy/>
  <dcterms:modified xsi:type="dcterms:W3CDTF">2011-10-30T18:09:00Z</dcterms:modified>
  <cp:revision>2</cp:revision>
  <dc:subject>Разное</dc:subject>
  <dc:title>Требование ссудополучателя о досрочном прекращении договора безвозмездного пользования в связи с тем, что вещь в силу обстоятельств, за которые он не отвечает, оказалась в состоянии, непригодном для использ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