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прекращении договора безвозмезд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при заключении договора ссудод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едупредил его о правах треть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даваемую ве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____ ____ г. был заключен договор безвозмездного пользования (ссуды) между ________________________ 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данному   договору   ссудодатель   передает  ссудо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а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ернуть переданное имущ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в каком состоянии должно быть возвращено имущество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   передал   ссудополучателю   указанную   в  договоре 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 г.,  однако  в  настоящий  момент  права  на данную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т третьи лица, а имен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лиц, предъявляющих прет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 также суть и правовое основание претенз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4 п. 2 ст. 698 Гражданского кодекса РФ ссудополучатель вправе потребовать досрочного расторжения договора безвозмездного пользования в случае, если при заключении договора ссудодатель не предупредил его о правах третьих лиц на передаваемую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абз. 4 п. 2 ст. 698 Гражданского кодекса РФ ссудополучатель требует досрочного прекращения договора безвозмездного пользования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689 Гражданского кодекса РФ ссудополучатель по договору ссуды обязуется вернуть переданную по договору вещь в том состоянии, в каком она была получена, с учетом нормального износа или в состоянии, обусл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судополучателя о досрочном прекращении договора безвозмездного пользования в связи с тем, что при заключении договора ссудодатель не предупредил его о правах третьих лиц на передаваемую вещ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