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рекращении договора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наружением недостатков, делающих норм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вещи невозможным или обременительны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которых он не знал и не мог знать в мо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был заключен договор безвозмездного пользования (ссуды) между _______________________ 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данному    договору    ссудодатель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судополучатель обязуется вернуть переданное имуще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в каком состоянии должно быть возвращено имущество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 передал ссудополучателю указанную в договоре вещь "__"________ ___ г., однако через _____________ ссудополучатель обнаружил следующие недостатки переданной вещи: _________________________. Указанные недостатки делают нормальное использование вещи невозможным (или обременительным), т.к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2 ст. 698 Гражданского кодекса РФ ссудополучатель вправе требовать досрочного расторжения договора безвозмездного пользования при обнаружении недостатков, делающих нормальное использование вещи невозможным или обременительным, о наличии которых он не знал и не мог знать в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указанные выше недостатки ссудодатель не оговорил в договоре, и ссудополучатель не знал и не мог знать о них в момент заключения договора в связи с ________________________, то на основании абз. 2 п. 2 ст. 698 Гражданского кодекса РФ ссудополучатель требует досрочного прекращения договора безвозмездного пользования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689 Гражданского кодекса РФ ссудополучатель по договору ссуды обязуется вернуть переданную по договору вещь в том состоянии, в каком она была получена, с учетом нормального износа или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получателя о досрочном прекращении договора безвозмездного пользования в связи с обнаружением недостатков, делающих нормальное использование вещи невозможным или обременительным, о наличии которых он не знал и не мог знать в момент заклю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