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су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суд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бование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  (в  дальнейшем  по  тексту - "Ссудодатель"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(в  дальнейшем  по  тексту - "Ссудополучатель")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безвозмездного   пользования ___________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(в дальнейшем 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ключении Договора Ссудополучателю о каких-либо правах треть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_______________________________________________  известно   не  было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ещи, передаваемой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не поставил его в известность об э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к Ссудополучателю обратил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Ф.И.О. физ.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ем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уть претензий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указанного лица/лиц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ст.  694  Гражданск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ри  заключении договора  безвозмездного пользования ссу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едупредить ссудополучателя о всех правах третьих лиц на эту ве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 этой   обязанности   дает  ссудополучателю  право 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шеизложенным и руководствуясь ст. 694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настоящим требую расторжения договора безвозм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_________________  N ___ от "__"________ ___ г. с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безвозмездного пользования N _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- на 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и  документов,  подтверждающих  права  третьих  лиц  на  ве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ую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необходимые доказательства по существу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судополучателя о расторжении договора безвозмездного пользования в связи с непредупреждением его ссудодателем о правах третьих лиц на переданную по договору вещ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