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жительств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траховщиком на ознакомле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щика, связанных с исполнением и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ного страхования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ладельца опасного объек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владельцем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 был заключен договор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п.  3  п.  1 ст. 11 Федерального закона от 27.07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5-ФЗ  "Об  обязательном страховании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 объекта  за  причинение  вреда  в  результате  аварии  на 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"   просьба  предоставить  на  ознакомление  документы 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исполнением  договора  обязательного 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N ____ от "_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трахователя о предоставлении страховщиком на ознакомление документов, связанных с исполнением договора обязательного страхования гражданской ответственности владельца опас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