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зъяснении страховщиком условий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ания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асного объек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является владельцем опас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и в соответствии со ст. ст. 4 и 10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7.07.2010  N  225-ФЗ  "Об обязательном страховании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ладельца опасного объекта за причинение вреда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  на   опасном   объекте"  обязан  заключить  договор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гражданск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п.  1  п.  1 ст. 11 Федерального  закона  от 27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25-ФЗ "Об обязательном страховании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го  объекта  за  причинение  вреда  в  результате  аварии  на опа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"  просьба  разъяснить условия обязательного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ладельца опасного объекта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владение опасным объ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Характеристики опасно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4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банов О.М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трахователя о разъяснении страховщиком условий обязательного страхования гражданской ответственности владельца опасног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