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щи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зменении условий договора обязате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ской ответственности владельца опасного объект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является владельцем опас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"___"____________ ___ г.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и _________________________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трахователя)                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 договор  страхования  гражданской ответственности N 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о   значительными  изменениями  обстоятельств,  сооб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у  при  заключении  договора  обязательного страхования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 максимальный  вред,  который  может  быть  причине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аварии   на   опасном   объекте,   составит  до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ксимально возможное количество потерпевших составит до 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казательства максимального размера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п.  2  п.  1 ст. 11 Федерального  закона  от 27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25-ФЗ "Об обязательном страховании гражданской ответственност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го  объекта  за  причинение  вреда  в  результате  аварии  на опас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"   просьба   изменить   следующие  условия  договора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гражданской ответственности владельца опасного объекта N 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 следующем порядке: _____________________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договора  страхования  ответственности  владельца  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счет  максимально  возможного  размера  вреда, который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 аварией на опасном объек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 изменен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атье 29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0</Characters>
  <CharactersWithSpaces>2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банов О.М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трахователя об изменении условий договора обязательного страхования гражданской ответственности владельца опасного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