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раховател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, факс: _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торжении договора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вязи с возражением страхователя (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тив доплаты страховой пр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был заключен договор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__ сроком н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страховщику поступило уведомление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выгодоприобретателя)  о  значительных  изменениях в обстоятель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могут  существенно  повлиять  на  увеличение  страхового  риск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т.ч. изменения, оговоренные в договоре (страховом поли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в переданных правилах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страховщик предъявил страхователю требова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об  увеличении размера страховой премии соразмерно увеличению рис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 рублей 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 ___   г.   страхователь   (или:   выгодоприобрет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  возражение  N  ___  от  "___"_________ ___ г. против увел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страховой премии, мотивировав это тем, что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мотивы возра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абз.  2  п.  2  ст. 959 и гл. 29 Гражданск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 требует расторжения договора имущественного страхования N 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 в срок д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доплаты страховой прем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возражения  страхователя  (или:  выгодоприобретателя)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я страховой прем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3</Characters>
  <CharactersWithSpaces>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страховщика о расторжении договора имущественного страхования в связи с возражением страхователя (выгодоприобретателя) против доплаты страховой прем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