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хова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, факс: 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торж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озмещении убытков, причиненных расторжение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несообщением о произошедших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нениях в обстоятельствах, сообщенных 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заключ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страховщику  стало  известно  о 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  в  обстоятельствах,  которые  могут  существенно  повлия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страхового риска, а именн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 т.ч. изменения, огово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говоре (страховом полисе) 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вопреки п. 1 ст. 959 Гражданского кодекса страхователь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ь)  не  сообщил  страховщику  о произошедших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п. 1 и 3 ст. 959 и п. 5 ст. 453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расторгает договор имущественного страхования N 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_________ и требует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расторжением  договора убытки в сумме _________ рублей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убытки, понесенные страховщ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понес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 расторжении договора имущественного страхования и возмещении убытков, причиненных расторжением договора, в связи с несообщением страхователем о произошедших значительных изменениях в обстоятельствах, сообщенных страховщику при з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