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аховател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: ______, факс: 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торжении договора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вязи с возражением страхователя (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ив изменения условий договора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был заключен договор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сроком н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страховщику  поступило уведомлени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выгодоприобретателя)  о  значительных  изменениях в обстоятель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могут  существенно  повлиять  на  увеличение  страхового  риск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т.ч. изменения, оговоренные в договоре (страховом поли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в переданных правилах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страховщик  предъявил страхователю требова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об  изменении условий договора страхова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путем  заключения  дополнительного  соглашения  к  договору,  а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страхователь  представил  возражение  N 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против изменения условий договора страхования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мотивировав это тем, что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отивы возра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.  2  п.  2  ст. 959 и гл. 29 Гражданск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 требует расторжения договора имущественного страхования N 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 в срок д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возражения  страхователя  (или:  выгодоприобретателя)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условий договор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3</Characters>
  <CharactersWithSpaces>2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страховщика о расторжении договора имущественного страхования в связи с возражением страхователя (выгодоприобретателя) против изменения условий договора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