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ховател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страхователем излишне уплаченной ему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ого возмещения в связи с сокращением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ого возмещения пропорционально умень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воначальной страховой суммы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вой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траховщика)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заключен  договор имущественного страхования (или: договор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го риска) ________________________________ N 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стоимость ______________________________ составил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 связи с наступлением страхового случая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 была   выплачена  страховая  сумма  в  размере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 рублей, что подтверждается ________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страховщику стало известно, что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ежду __________________________ и ________________________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ответчика) 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трахования _____________________________ N _____ на сум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,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______________ оказался застрах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ж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страховая сумма по договору страхования N ______ превыс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ую  стоимость  _____________________,  застрахованного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от   "___"________   ___   г.   N  ______,  на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вышеизложенным  и на основании абз. 2 п. 4 ст. 9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952 Гражданского  кодекса РФ просьба возвратить излишне уплач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страхового  возмещения  в размере 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  в     срок     до     __________     в     следующем  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двойное страх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8</Characters>
  <CharactersWithSpaces>2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Подольный А.В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страховщика о возврате страхователем излишне уплаченной ему суммы страхового возмещения в связи с сокращением суммы страхового возмещения пропорционально уменьшению первоначальной страховой суммы по причине двойного страхования (при наступл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