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тел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части страховой премии пропорциональн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чение которого действовало страхование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досрочным прекращением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бстоятельствам иным, чем страхово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ыл заключен договор страхования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договор страхования N ___ от "_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был досрочно прекращен по причин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ичину с учетом п. 1 ст. 958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  от "___"_________ ___ г. была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а  страховой  премии  в  размере  __________________ 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  На момент прекращения договора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уплаты страховой премии еще не наступ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3  ст.  958 Гражданского кодекса РФ просьба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страховой премии по договору страхования N ___ от "_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опорционально времени,  в течение которого действовало страховани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__________________________ в сумме 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 выплате части страховой премии пропорционально времени, в течение которого действовало страхование, в связи с досрочным прекращением договора страхования по обстоятельствам иным, чем страховой случ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