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ахователю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места нахождения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: _________, факс: _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зменении условий договора страхования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произошедшими значительными измен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обстоятельствах, сообщенных ему при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говора имуще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между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был заключен договор имуще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сроком на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  г.  страховщику поступило уведомление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выгодоприобретателя)  о  значительных  изменениях в обстоятельств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могут  существенно  повлиять  на  увеличение  страхового  риск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: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 т.ч. изменения, оговоренные в договоре (страховом поли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в переданных правилах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абз.  1  п. 2 ст. 959 Гражданского кодекса РФ страх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 о  намерении  изменить  следующие условия договора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N ___ от "___"_________ ___ г.: 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заключения  дополнительного  соглашения  к Договору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от "___"_________ ___ г. N ___ в срок до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принятом  по  результатам  рассмотрения  требования  решении прось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ить до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изменение обстоя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4</Characters>
  <CharactersWithSpaces>1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банов О.М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страховщика об изменении условий договора страхования в связи с произошедшими значительными изменениями в обстоятельствах, сообщенных ему при заключении договора имущественн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