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аховател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: _______, факс: _______, эл. адре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зменении условий договора страхования, а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кращении суммы страхового возмещения пропорцион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меньшению первоначальной страховой суммы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вой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 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страховщика)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заключен  договор имущественного страхования (или: договор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ого риска) ________________________________ N _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стоимость ______________________________ составил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) рублей, что подтверждаетс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страховщику стало известно, что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ежду __________________________ и ________________________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ответчика)        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страхования _____________________________ N _____ на сумм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рублей, что подтверждаетс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________________________________ оказался застрах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аж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страховая сумма по договору страхования N ______ превыс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ую  стоимость  _____________________,  застрахованного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от   "___"________   ___   г.   N  ______,  на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вышеизложенным  и на основании абз. 2 п. 4 ст. 95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2 ст. 952 Гражданского  кодекса  РФ  предлагаем заключить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 к  договору  N  ___  от  "___"________ ___ г. с целью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 договора   страхования,  а  именно  сокращения  суммы 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 пропорционально  уменьшению  первоначальной  страховой  сумм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двойного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ринятом  по  результатам  рассмотрения  требования  решении прось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ить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двойное страх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0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Подольный А.В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страховщика об изменении условий договора страхования, а именно сокращении суммы страхового возмещения пропорционально уменьшению первоначальной страховой суммы, если из нескольких договоров страхования одного и того же объекта (двойное страх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