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ател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условий договора обязательн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ответственности владельца опас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значительных изменениях обстоятельств, сообщ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телем страховщику при заключении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ателя)  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страхования гражданской ответственности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на сумму ___________ (__________) руб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обстоятельства, сообщенные страхователем страховщику при заключении договора обязательного страхования, значительно изменились, а именно _______________, что повлечет увеличение максимального размера вреда, который может быть причинен в результате аварии на опасном объекте, до __________ (максимально возможное количество потерпевших до ____________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и на основании пп. 3 п. 1 ст. 12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предлагаем изменить условия договора обязательного страхования гражданской ответственности владельца опасного объекта N ____ от "___"________ ___ г. в части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зменения обстоятельств, сообщенных страхователем страхов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максимального размера вреда, который может быть причинен в результате аварии на опас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 изменений и дополнений (или: новая редакция) договора страхования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доводов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банов О.М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траховщика об изменении условий договора обязательного страхования гражданской ответственности владельца опасного объекта при значительных изменениях обстоятельств, сообщенных страхователем страховщику при заключении договора обязательного 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