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ател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плате дополнительной страховой премии соразм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еличению риска в связи с произошедшими знач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нениями в обстоятельствах, сообщенных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заключ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сроком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страховщику поступило уведомлени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выгодоприобретателя)  о  значительных  изменениях в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могут  существенно  повлиять  на  увеличение  страхового  риск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1  п. 2 ст. 959 Гражданского кодекса РФ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  увеличения размера страховой премии с ______ (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_____  (___________)  рублей  и  внесения  соответствующих 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страхования  N  ___  путем заключения дополнительного соглаш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в   следующем   порядке:  ________________________ 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по  результатам рассмотрения настоящего требования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сообщить д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б уплате дополнительной страховой премии соразмерно увеличению риска в связи с произошедшими значительными изменениями в обстоятельствах, сообщенных ему при заключении договора имуще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