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трахов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, год ро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, телефон, эл. почта застрахован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 страховщ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вреда, причиненного жизни или здоров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циента, участвовавшего в клиническом ис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ого препарата для медицинского при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застрахованным лицом (выгодоприобретателем &lt;1&gt;) по договору страхования от "___"________ ___ г. N ___, что 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_"________ ___ г. по "___"________ ___ г. я (или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дата рождения умершего пац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пациента  участвовал  в  клиническом  исследовании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для медицинского примен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лекарственного препарата, включая междунар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атентованное название, научное название на латинском языке, хим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в форм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торговое наименования)                   (лекарствен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, ИНН организации - исслед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екарствен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исследований  мне  (или: фамилия, инициалы умершего)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  вред в форме ухудшения здоровья, повлекшего за собой у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и  I  (II,  III)  группы  (не  повлекшего  за собой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и   или    смерти   пациента),   что   подтверждается   с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м) N ______ от "___"________ ___ г., выданно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я, орган или комисс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и в соответствии с ч. 5 ст. 44 ФЗ "Об обращении лекарственных средств" по договору страхования от "___"________ ___ г. N __ начислению и выплате мне подлежит компенсация в сумме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соответствии со ст. ___ договора страхования N ___ мне полагается компенсация в увеличенном размере в сумме ______ рублей. Такой компенсации я не получ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требую возместить мне вред, причиненный здоровью (или жизни пациента), вследствие участия в клиническом исследовании лекарственного препарата для медицинского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кумент, удостоверяющий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правка о страхов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смерти застрахованного выгодоприобретатель пред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идетельство о смерти застрахованного или его заверенную коп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кумент, удостоверяющий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правку о страховом случа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ыгодоприобретателями застрахованного пациента по договору обязательного страхования являются граждане, имеющие право на возмещение вреда в случае смерти кормильца в соответствии с гражданским законодательством, при отсутствии таких граждан - родители, супруг, дети умершего застрахованного пациента, в случае смерти застрахованного пациента, не имевшего самостоятельного дохода, - граждане, на иждивении которых он находился, в отношении возмещения расходов на погребение застрахованного пациента - лицо, понесшее такие расходы (п. 9 ст. 44 ФЗ "Об обращении лекарственных средст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7</Characters>
  <CharactersWithSpaces>3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банов О.М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траховщику о возмещении вреда, причиненного жизни или здоровью пациента, участвовавшего в клиническом исследовании лекарственного препарата для медицинского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