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у простого товарищества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товарищ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, факс: ________, эл. адрес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расходов товарища, связанных с выпол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ей по содержанию общего имущества прост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и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 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 был заключен Договор прос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ли Ф.И.О. 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ищества  N  ___  с  целью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ей ___ Договора установлен следующий порядок возмещения расходов, связанных с содержанием общего имущества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Договором порядок возмещения расходов, связанных с содержанием общего имущества, не установлен. В таком случае согласно абз. 1 ст. 1046 Гражданского кодекса РФ каждый товарищ несет расходы и убытки пропорционально стоимости его вклада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долю ____________________________________________________ приход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ли Ф.И.О. 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 по содержанию общего имущества в сумме 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то же время за период с "___"________ ___ г. п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держание общего имуществ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 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онесены расходы в форме ____________________ на сумму _____ (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что на _____ (_________) рублей больше согласованной доли рас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4 ст. 1043 Гражданского кодекса РФ обязанности товарищей по содержанию общего имущества и порядок возмещения расходов, связанных с выполнением этих обязанностей, определяются договором простого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4 ст. 1043 (вариант дополнительно: абз. 1 ст. 1046) Гражданского кодекса РФ, просьба возместить расходы, связанные с выполнением обязанности по содержанию общего имущества простого товарищества, в сумме _____ (________) рублей в следующем порядке: ______________________ в срок д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расходы товарища по содержанию общего имущества простого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веренность представителя от "___"________ ___ г. N ___ (если от имени товарища выступ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5</Characters>
  <CharactersWithSpaces>2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банов О.М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товарища о возмещении расходов, связанных с выполнением обязанностей по содержанию общего имущества простого товари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