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астнику простого товарище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___, факс: ________, эл. адрес: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еле доли из общего имущества простого товари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го товарищества N ___ с цель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 качестве     вклада     в     общее     дело     по   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было внесено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Договор был прекращен в связи с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3 п. 2 ст. 1050 Гражданского кодекса РФ раздел имущества, находившегося в общей собственности товарищей, и возникших у них общих прав требования осуществляется в порядке, установленном статьей 252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252 Гражданского кодекса РФ имущество, находящееся в долевой собственности, может быть разделено между ее участниками по соглашению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долевой собственности вправе требовать выдела своей доли из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ыдел доли в натуре не допускается законом или невозможен без несоразмерного ущерба имуществу, находящемуся в общей собственности, выделяющийся собственник имеет право на выплату ему стоимости его доли другими участниками долев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участнику долевой собственности остальными собственниками компенсации вместо выдела его доли в натуре допускается с е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олучением компенсации собственник утрачивает право на долю в общем иму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252, абз. 3 п. 2 ст. 1050 Гражданского кодекса РФ, прошу выделить долю из общего имущества простого товарищества в натуре, а именно: ____________________, или выплатить стоимость доли в размере ________ (__________) рублей в следующем порядке: ____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рекращение договора простого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ередачу имущества в качестве вклада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стоимость доли (в случае выплаты ее стоимости вместо выдела доли в нату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от "___"________ ___ г. N ___ (если от имени товарищ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9</Characters>
  <CharactersWithSpaces>2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"ЗАО ""Юринформ В"""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товарища о выделе его доли из общего имущества простого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