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ту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к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асторжении турагентом договора ввиду возникновения в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е) предстоящего временного пребывания туриста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рожающих безопасности его жизни 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грожающих причинением вреда его имуществ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озмещении общей цены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 я, _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агент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руг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"_______ ___ г. по "__"________ ___ г. -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_ договора N 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были уплачены 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ответчик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 в сумме 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в стране (месте) моего предстоящего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 возникли  обстоятельства,  угрожающие безопасности моей жиз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(угрожающих причинением вреда моему имуществу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какие обстоятельства возник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N _____ не указан порядок расторжения договора турагентом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4  ФЗ  "Об основах туристской деятельности в Российской Федерации"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   возможность   расторжения   договора   турагентом   при  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14 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й деятельност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читать договор о реализации туристского продукта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 расторгнутым с момента получения вами моего треб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естить мне денежную сумму, равную общей цене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(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подтвержден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ООО «Новые правовые знания»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туриста о расторжении турагентом договора ввиду возникновения в стране (месте) предстоящего временного пребывания туриста обстоятельств, угрожающих безопасности его жизни и здоровью (угрожающих причинением вреда его имуществу), и возмещении об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