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ту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ко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асторжении турагентом договора о реализации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вязи с существенным изменением обстоятельств и о возврате обще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части общей цены)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я, ________________________________, заключил(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агентом договор N ___________ о реализации туристского продукта.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-  комплекс  услуг  по  перевозке  и  размещению,  экскур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руги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 дней - с "__"_______ ___ г. по "__"________ ___ г. -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___ договора N ____________ мною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были уплачены _________ (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я оплатил(а) дополнительные услуги по приобретению турагент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________________________ на сумму _________ (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полните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обстоятельства изменились настолько, что если 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мог(ла)  это предвидеть, договор вообще не был бы мной заключен (или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 заключен на значительно отличающихся условиях), а именно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,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, какие обстоятельства изменил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, чем подтвержд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татье _____ договора N ____ указан туроператор -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ст. 10 ФЗ "Об основах туристской деятельности в Российской Федерации"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ает возможность обращения туриста о расторжении договора к тураг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ст. 1005 ГК РФ устанавливает, что по сделке, совершенной агенто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лицом  от  своего  имени  приобретает права и становится обя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,  хотя бы принципал и был назван в сделке или вступил с треть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посредственные отношения по исполнению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колько я информирован, расходов по данному договору Вы фактическ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ли  (или:  Вы  фактически  понесли  расходы,  связанные 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данному договору, на сумму 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 Их Вы можете оплатить из уплаченных мной дене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о ст. 32 Закона РФ "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потребителей",  ст.  10  ФЗ  "Об  основах  туристской 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статьями 451, 1005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БУ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торгнуть договор о реализации туристского продукта от "___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 с момента получения настоящего треб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ернуть уплаченные мной деньги в сумме 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в течение ___ дней с момента получения настоящего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подтверждени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2 ст. 451 ГК РФ, если стороны не достигли соглашения о приведении договора в соответствие с существенно изменившимися обстоятельствами или о его расторжении, договор может быть расторгнут судом по требованию заинтересованной стороны при наличии одновременно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момент заключения договора стороны исходили из того, что такого изменения обстоятельств не произойд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зменение обстоятельств вызвано причинами, которые заинтересованная сторона не могла преодолеть после их возникновения при той степени заботливости и осмотрительности, какая от нее требовалась по характеру договора и условиям обор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, что она в значительной степени лишилась бы того, на что была вправе рассчитывать при заключени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з обычаев делового оборота или существа договора не вытекает, что риск изменения обстоятельств несет заинтересованная стор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10 ФЗ "Об основах туристской деятельности в Российской Федерации" к существенным изменениям обстоятельств отнес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худшение условий путешествия, указанных в договоре и туристской путе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сроков совершения путеше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виденный рост транспортных тариф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озможность совершения туристом поездки по независящим от него обстоятельствам (болезнь туриста, отказ в выдаче визы и другие обстоя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4</Characters>
  <CharactersWithSpaces>4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ООО «Новые правовые знания»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туриста о расторжении турагентом договора о реализации туристского продукта в связи с существенным изменением обстоятельств и о возврате общей цены (части общей цены) туристского проду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