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частнику 1 простого товариществ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частнику 2 простого товариществ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или Ф.И.О. предпринимателя-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дрес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: _________, факс: ________, эл. адрес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асторжении договора простого товарищества с ост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оварищ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или Ф.И.О. предпринимателя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ли Ф.И.О. предпринимателя-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 был  заключен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ли Ф.И.О. предпринимателя-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ого товарищества N ___ с целью ________________________________ сро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1052  Гражданского кодекса РФ  сторона договора прос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ищества,  заключенного  с  указанием  срока  или  с  указанием  цел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 отменительного  условия,  вправе требовать расторжения договор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ях  между  собой  и остальными товарищами по уважительной причин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ем остальным товарищам реального ущерба, причиненного растор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руководствуясь ст. 1052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 ___________________________ предлагает заключить дополн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 к  Договору простого товарищества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________________________________________________________ и ост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или Ф.И.О. предпринимателя-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ищами,       о      расторжении      договора      в      связи  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в следующе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основание расторжения или иную уважите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чи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в сро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этом ____________________________________________________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стить  остальным  товарищам  реальный  ущерб, причиненный растор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простого  товарищества  N  ___  от  "___"________  ___ г., в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в размере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 подтверждающие  основание  (или:  уважительные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жения договора простого товари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веренность  представителя  от "___"________ ___ г. N ___ (ес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товарища выступа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4</Characters>
  <CharactersWithSpaces>2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"ЗАО ""Юринформ В"""</dc:creator>
  <dc:description/>
  <dc:language>en-US</dc:language>
  <cp:lastModifiedBy/>
  <dcterms:modified xsi:type="dcterms:W3CDTF">2011-10-30T21:12:00Z</dcterms:modified>
  <cp:revision>2</cp:revision>
  <dc:subject>Разное</dc:subject>
  <dc:title>Требование участника договора простого товарищества о расторжении договора между собой и остальными товарищ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