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простого товарищества 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или Ф.И.О. товарищ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, факс: _______, эл. адрес: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а простого товарищества о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несенных вследствие совершения товарищем от имени все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варищей сделки, в отношении которой его право на 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х дел товарищей было огранич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и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товарища)      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заключен   Договор   простого    товарищества   N   ___    с    цел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 ___    Договора    установлены    ограничения   на  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общих  дел  товарищей, в  том  числ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е     следующих     сделок     от     имени     всех    товарищ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существо огранич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 ___ г.,     вопреки     установленным     ограниче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    совершил    сделку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едмет сделки)                   (Ф.И.О. или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ИНН, адрес контр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умму ______ (_______) рублей, на условиях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е  данной  сделки  было  необходимым в  интересах  всех товарищ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указанной сделк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или Ф.И.О. товарищ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понесены убытки  в форме ______________ на сумму ________ (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что подтверждается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4 ст. 1044 Гражданского кодекса РФ товарищ, совершивший от имени всех товарищей сделки, в отношении которых его право на ведение общих дел товарищей было ограничено, либо заключивший в интересах всех товарищей сделки от своего имени, может требовать возмещения произведенных им за свой счет расходов, если имелись достаточные основания полагать, что эти сделки были необходимыми в интересах всех товарищей. Товарищи, понесшие вследствие таких сделок убытки, вправе требовать их воз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ст. 15, п. 4 ст. 1044 Гражданского кодекса РФ, просьба возместить убытки в форме __________________ в сумме ________ (__________) рублей, понесенные вследствие совершения от имени всех товарищей сделки, в отношении которой право на ведение общих дел товарищей было ограничено, в следующем порядке: _____________________________ в срок до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убытки товарища, понесенные вследствие совершения сделки,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веренность представителя от "___"________ ___ г. N ___ (если от имени товарища выступает представи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участника простого товарищества о возмещении убытков, понесенных вследствие совершения товарищем от имени всех товарищей сделки, в отношении которой его право на ведение общих дел товарищей было огранич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