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4.1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Доверительному управляющему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т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или Ф.И.О. учредителя 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адрес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телефон: ______, факс: _______, эл. адрес: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Треб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возмещении убытков учредителя управления, причин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доверительным управляющим вследствие превы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редоставленных ему полномочий (или: наруш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установленных для доверительного управляющего ограниче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между __________________________________________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указать учредителя довер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был  заключен  договор довер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 доверительного управляющ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я  N  ___ , по которому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указать доверительного управляющ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ется следующее имущество: 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именование, индивидуализиру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признаки иму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атьей  ___  Договора доверительного управления N ___ от "___"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 г. ___________________________ предоставлены следующие полномочия (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указать довер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управляющ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ы следующие ограничения): 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указываются пределы полномоч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или огранич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________________________________________________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указать доверительного управляющ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 была совершена сделк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указать третье лицо - контраг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существо обя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нная  сделка  совершена  с  превышением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указать довер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управляющ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х Договором доверительного управления  N  ___ от  "___"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 г. полномочий   (или:   установленных   ограничений),  выразившемся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, что подтверждается 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существо нару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чем ___________________________________ не было известно и не должно был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указать третье лицо - контраг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ть извест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вершением данной сделки _______________________________ с превыш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указать довер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управляющ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х полномочий (или: ограничений)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указать учре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доверительного 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ены убытки в форме _________________________________________ на сум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 (__________) рублей, что подтверждается 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п. 2 ст. 1022 Гражданского кодекса РФ обязательства по сделк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ершенной  доверительным  управляющим  с  превышением предоставленных 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мочий  или  с  нарушением  установленных  для  него ограничений, нес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верительный  управляющий  лично. Если участвующие в сделке третьи лица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нали  и  не должны были знать о превышении полномочий или об установ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аничениях,   возникшие  обязательства  подлежат  исполнению  в  порядк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ом  п. 3 ст. 1022 Гражданского кодекса РФ. Учредитель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жет  в  этом случае потребовать от доверительного управляющего воз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несенных им убытк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п. 3 ст. 1022 Гражданского кодекса РФ долги по обязательства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никшим  в  связи  с  доверительным управлением имуществом, погашаются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ет  этого  имущества.  В случае недостаточности этого имущества взыск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жет  быть  обращено  на  имущество  доверительного  управляющего,  а 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остаточности  и  его  имущества - на имущество учредителя управления,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нное в доверительное управле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о ст. 15 Гражданского кодекса РФ лицо, право котор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ушено,  может требовать полного возмещения причиненных ему убытков, 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м  или  договором  не  предусмотрено  возмещение  убытков  в  мень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  убытками  понимаются  расходы,  которые  лицо, чье право нарушен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ло или должно будет произвести для восстановления нарушенного пра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рата или повреждение его имущества (реальный ущерб), а также неполуч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ходы,  которые  это  лицо  получило  бы при обычных условиях гражда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рота, если бы его право не было нарушено (упущенная выгод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п.  п.  2,  3  ст.  1022 Гражданского кодекса РФ прось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местить  убытки  в  форме  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енные вследствие превышения предоставленных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указать довер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управляющ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мочий    (или:   нарушением   установленных   ограничений)   в   сум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 (________) рублей в следующем порядке: ______________________ в ср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 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Документы, подтверждающие причинение убытков учредителю управлени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х разме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Доверенность  представителя  от "___"________ ___ г. N ___ (если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и учредителя управления выступает представител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83</Words>
  <Characters>5907</Characters>
  <CharactersWithSpaces>50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2:00Z</dcterms:created>
  <dc:creator>Кабанов О.М.</dc:creator>
  <dc:description/>
  <dc:language>en-US</dc:language>
  <cp:lastModifiedBy/>
  <dcterms:modified xsi:type="dcterms:W3CDTF">2011-10-30T21:12:00Z</dcterms:modified>
  <cp:revision>2</cp:revision>
  <dc:subject>Разное</dc:subject>
  <dc:title>Требование учредителя управления о возмещении убытков, причиненных доверительным управляющим вследствие превышения предоставленных ему полномочий или нарушением установленных для доверительного управляющего огранич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