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му управляющему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учредителя управл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, факс: _______, эл. адрес: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 учредителя управления, причин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ратой (повреждением) имущества, с учетом 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стественного износа, а также упущенной вы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 учредителя 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 управления  N  ___, по котором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следующее имущество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индивидуализ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 что ________________________________________________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м управлении   указанным   имуществом    не   проявил   дол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тливости  об  интересах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учредителя 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 _________________________________________, за врем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имуществом, с ________ по ________,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ы  убытки в форме утраты (или: повреждения) имущества, с учетом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го износа, а также упущенной выгоды на сумму 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022 Гражданского кодекса РФ доверительный управляющий, не проявивший при доверительном управлении имуществом должной заботливости об интересах выгодоприобретателя или учредителя управления, возмещает выгодоприобретателю упущенную выгоду за время доверительного управления имуществом, а учредителю управления убытки, причиненные утратой или повреждением имущества,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15, п. 1 ст. 1022 Гражданского кодекса РФ, просьба возместить убытки, причиненные утратой (или: повреждением) имущества, с учетом его естественного износа, а также упущенную выгоду за время доверительного управления имуществом в сумме ________ (__________) рублей в следующем порядке: _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ричинение убытков учредителю управления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веренность представителя от "___"________ ___ г. N ___ (если от имени учредителя управления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0</Characters>
  <CharactersWithSpaces>3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учредителя управления о возмещении убытков, причиненных утратой (повреждением) имущества, с учетом его естественного износа, а также упущенной вы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