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С России (или: территориальное управление ФА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нахождения (жительства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, факс: 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антимонопольный орган о выдач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плоснабжающей (теплосетевой) организации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кращении нарушения правил недискриминационног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 това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является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ли Ф.И.О.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ладельцем) объекта капитального строитель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рядке, установленном п. 21 Правил подключения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  к    сетям    инженерно-технического   обеспечения  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Ф  от 13.02.2006 N 83), заявлением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____________________________________ обратился(лось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ли Ф.И.О.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за подключением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еплоснабжающая или теплосете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 сетям теплоснабжения в точке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еки  п.  5.  ст.  14  Федерального закона от 27.07.2010 N 190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и"  в  федеральный орган исполнительной власти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государственной политики в сфере теплоснабжения (или: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, утвердивший схему теплоснабжения) с пред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и   в   нее  мероприятий  по  обеспечению  технической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лючения   к   системе   теплоснабжения   моего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принадлежащег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ающая  (или:  теплосетевая)  организация в установленные срок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ась   (обратилась   с   нарушением   установленного   порядка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  п.  5  ст.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 190-ФЗ  "О теплоснабжении"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  в    отношении    теплоснабжающей    (теплосетевой)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предписания   о   прекращении   нарушения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искриминационного доступа к това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потребителя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 необращение   теплоснабжающей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етевой)    организации    в    соответствующий    орган    (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ающей  (или:  теплосетевой) организации в соответствующий орга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установленного поряд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в антимонопольный орган о выдаче в отношении теплоснабжающей (теплосетевой) организации предписания о прекращении нарушения правил недискриминационного доступа к това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