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правилам выдачи билет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бесплатного проезда на железнодорож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е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04 г. N 1795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билетное бюро (отдел, сектор служебных бил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тделения, управления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шу выдать разовый служебный билет формы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инициал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. _______________________ до ст. ____________________ (туда и обра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 назна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к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(распоряжение) 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полняется при получении билетов формы 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филиала, структурного подразделения)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"___" _____________ 2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ОАО «Российские железные дороги»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в билетное бюро (отдел, сектор служебных билетов) (отделения, управления железной доро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