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ликвидационную комис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и местонахо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ликвидиру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живающего по адресу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ыплате задолженности по трудовому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иск о взыскании задолженности предъя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находится на рассмотрении в су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между мной 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ликвид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был заключен трудовой договор N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условиям данного договора я обязан был выполнять работу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и (квалификации, должности)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______________________________________ обязалось выплачивать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ликвидиру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аботную плату в размере ____________ (_______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и, установленные трудовым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"___"___________ _____ г. заработная плата не выплачивалас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настоящий  момент  размер  невыплаченной  заработной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_____________ (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 ____ г. в ________________________ суд г.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  было предъявлено исковое заявление о взыскании невыпла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аботной платы в сумме ________ (____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настоящее время иск находится на рассмотрении в суд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 изложенного  и  в  соответствии статьями 22, 13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К РФ, статьями 63, 64 Г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латить  мне  задолженность по заработной плате по трудов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N _______ от "___"________ _____ г. в сумм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трудового договора N _____ от "__"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15</Characters>
  <CharactersWithSpaces>21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2:00Z</dcterms:created>
  <dc:creator>Касенов Е.Б.</dc:creator>
  <dc:description/>
  <dc:language>en-US</dc:language>
  <cp:lastModifiedBy/>
  <dcterms:modified xsi:type="dcterms:W3CDTF">2011-10-30T18:02:00Z</dcterms:modified>
  <cp:revision>2</cp:revision>
  <dc:subject>Разное</dc:subject>
  <dc:title>Требование в ликвидационную комиссию о выплате задолженности по трудовому договору (иск о взыскании задолженности предъявлен и находится на рассмотрении в суд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