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ликвид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е задолженности по трудов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ск о взыскании задолженности в суд не предъявля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мной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был заключен трудовой договор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словиям данного договора я обязан был выполнять работ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(квалификации, должности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 обязалось выплачив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ую плату в размере __________ (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, установленные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___ _____ г. заработная плата не выплачив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настоящий  момент  размер  невыплаченной 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 (_____________________)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в соответствии со статьями 22, 1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 РФ, статьями 63, 64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ить  мне  задолженность по заработной плате по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N _______ от "___"________ _____ г.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трудового догов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 ликвидационную комиссию о выплате задолженности по трудовому договору (иск о взыскании задолженности в суд не предъявлял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