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фирменное наименование 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а Росс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уммы вклада, уплате на нее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причиненных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банковского вклада, заключенного "___"________ ___ г. между __________ (вкладчик) и ________________ (банк) банк обязан возвратить сумму вклада и проценты, начисленные на вклад,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4 ст. 840 ГК РФ при невыполнении банком предусмотренных законом или договором банковского вклада обязанностей по обеспечению возврата вклада, а также при утрате обеспечения или ухудшении его условий вкладчик вправе потребовать от банка немедленного возврата суммы вклада, уплаты на нее процентов в размере, определяемом в соответствии с п. 1 ст. 809 ГК РФ на основании положений договора, и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_____________________ (банк) не исполнил своих обязательств по обеспечению возврата вклада (либо утратил обеспечение, либо ухудшились условия), прошу вернуть сумму вклада, уплатить на нее проценты и возместить причиненные убытки в размере 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сенов Е.Б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вкладчика о возврате суммы вклада, уплате на нее процентов и возмещении причиненных убытков в связи с невыполнением банком предусмотренных законом или договором банковского вклада обязанностей по обеспечению возврата в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