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рбитражный управляющи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.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Н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ременного управляющего о предоставлении ему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асающейся деятельности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2 ст. 66 ФЗ "О несостоятельности (банкротстве)"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мне  в  срок  до  "___"________ ___ г. информацию, касающую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должника, в том числе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любая информация и документы, касающиеся деятельности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ый управляющи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9</Characters>
  <CharactersWithSpaces>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Кабанов О.М.</dc:creator>
  <dc:description/>
  <dc:language>en-US</dc:language>
  <cp:lastModifiedBy/>
  <dcterms:modified xsi:type="dcterms:W3CDTF">2011-10-30T18:02:00Z</dcterms:modified>
  <cp:revision>2</cp:revision>
  <dc:subject>Разное</dc:subject>
  <dc:title>Требование временного управляющего о предоставлении ему информации, касающейся деятельности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